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86385906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863859062"/>
      <w:bookmarkStart w:id="1" w:name="__Fieldmark__4_386385906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Program veřejných zakázek v aplikovaném výzkumu a inovacích pro potřeby státní správy BETA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6385906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63859062"/>
            <w:bookmarkStart w:id="3" w:name="__Fieldmark__7_386385906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86385906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63859062"/>
            <w:bookmarkStart w:id="5" w:name="__Fieldmark__9_386385906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6385906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63859062"/>
            <w:bookmarkStart w:id="7" w:name="__Fieldmark__11_386385906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Programu veřejných zakázek v aplikovaném výzkumu a inovacích pro potřeby státní správy BETA2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6385906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63859062"/>
            <w:bookmarkStart w:id="9" w:name="__Fieldmark__13_386385906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6385906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63859062"/>
            <w:bookmarkStart w:id="11" w:name="__Fieldmark__15_386385906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6385906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63859062"/>
            <w:bookmarkStart w:id="13" w:name="__Fieldmark__17_386385906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6385906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63859062"/>
            <w:bookmarkStart w:id="15" w:name="__Fieldmark__19_386385906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6385906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63859062"/>
            <w:bookmarkStart w:id="17" w:name="__Fieldmark__21_386385906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8638590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63859062"/>
            <w:bookmarkStart w:id="19" w:name="__Fieldmark__23_386385906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8638590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63859062"/>
            <w:bookmarkStart w:id="21" w:name="__Fieldmark__25_386385906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863859062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863859062"/>
      <w:bookmarkStart w:id="23" w:name="__Fieldmark__29_386385906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Kateřina Nevídalová</cp:lastModifiedBy>
  <cp:lastPrinted>2016-01-14T08:58:00Z</cp:lastPrinted>
  <dcterms:modified xsi:type="dcterms:W3CDTF">2016-01-14T08:16:00Z</dcterms:modified>
  <cp:revision>13</cp:revision>
  <dc:subject/>
  <dc:title>Č</dc:title>
</cp:coreProperties>
</file>